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O pripreme 2008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>
          <w:b/>
          <w:i/>
        </w:rPr>
        <w:t>16.5. – 18.5. (Mediteranski vikend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6.5. petak pp – Rudi Mrazović</w:t>
        <w:tab/>
        <w:t>TB: Osnove (mali Fermat, Euler, kineski tm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7.5. subota uj</w:t>
        <w:tab/>
        <w:t>Mediteransko natjecanje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7.5. subota pp – Goran Dražić</w:t>
        <w:tab/>
        <w:t>A: Polinomi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8.5. nedjelja uj – Dijana Kreso</w:t>
        <w:tab/>
        <w:t>PL: Radikalne osi i središte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>
          <w:b/>
          <w:i/>
        </w:rPr>
        <w:t>30.5. – 1.6. (Drugi vikend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30.5. petak pp – Matija Bašić</w:t>
        <w:tab/>
        <w:t>LK: Kombinatorna geometrija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31.5. subota uj – Tonči Kokan</w:t>
        <w:tab/>
        <w:t>TB: Trikovi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31.5. subota pp</w:t>
        <w:tab/>
        <w:t>Tulum 1 (planimetrij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.6. nedjelja uj – Saša Stanko</w:t>
        <w:tab/>
        <w:t>PL: Primjena kompleksnih brojeva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>
          <w:b/>
          <w:i/>
        </w:rPr>
        <w:t>12. – 20.6. (Glavni dio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2.6. četvrtak uj – Vedran Šohinger</w:t>
        <w:tab/>
        <w:t>PL: Geometrijske nejednakosti i površine</w:t>
        <w:br/>
        <w:t>12.6. četvrtak pp – Andrej Dujella</w:t>
        <w:tab/>
        <w:t>TB: Kvadratni ostatci</w:t>
        <w:br/>
        <w:t>13.6. petak uj – Luka Rimanić</w:t>
        <w:tab/>
        <w:t>A: Funkcijske jednadžbe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3.6. petak pp </w:t>
        <w:tab/>
        <w:t>Tulum 2 (kombinatorik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4.6. subota uj – Tomislav Pejković</w:t>
        <w:tab/>
        <w:t xml:space="preserve">PL: Kolinearnost i kopunktalnost 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4.6. subota pp </w:t>
        <w:tab/>
        <w:t>Tulum 3 (diofantske jednadžbe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6.6. ponedjeljak uj – Dijana Kreso</w:t>
        <w:tab/>
        <w:t>PL: Čemu služi trigonometrija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6.6. ponedjeljak pp </w:t>
        <w:tab/>
        <w:t>Tulum 4 (nejednakosti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7.6. utorak uj – Nikola Adžaga</w:t>
        <w:tab/>
        <w:t>LK: Kombinatorna teorija brojeva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7.6. utorak pp </w:t>
        <w:tab/>
        <w:t>Tulum 5 (geometrijske nejednakosti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8.6. srijeda uj – Luka Žunić</w:t>
        <w:tab/>
        <w:t>PL: Tetivni četverokut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8.6. srijeda pp </w:t>
        <w:tab/>
        <w:t>Tulum 6 (teorija brojev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9.6. četvrtak uj – Nikola Grubišić</w:t>
        <w:tab/>
        <w:t>LK: Bojanja, invarijante, monovarijante,..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9.6. četvrtak pp</w:t>
        <w:tab/>
        <w:t>za domaću zadaću: MEMO izborno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20.6. petak uj – Kristina Škreb</w:t>
        <w:tab/>
        <w:t>A: Nejednakosti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20.6. petak pp </w:t>
        <w:tab/>
        <w:t>Analiza 1 (tulumi 1,3,4,5 – Rimanić, Žunić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* za DZ: Tulum 7 (nizovi), Tulum 8 (inverzij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* tulum 2, rješenja poslana mailom</w:t>
      </w:r>
      <w:r>
        <w:br w:type="page"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>
          <w:b/>
          <w:sz w:val="32"/>
          <w:szCs w:val="32"/>
        </w:rPr>
        <w:t>MEMO pripreme 2008</w:t>
      </w:r>
      <w:r>
        <w:rPr/>
        <w:br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16.5. – 18.5. (Mediteranski vikend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6.5. petak pp – Ilko Brnetić</w:t>
        <w:tab/>
        <w:t>A: Polinomi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7.5. subota uj</w:t>
        <w:tab/>
        <w:t>Mediteransko natjecanje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7.5. subota pp –  Miljen Mikić</w:t>
        <w:tab/>
        <w:t>TB: Djeljivost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8.5. nedjelja uj – Mea Bombardelli</w:t>
        <w:tab/>
        <w:t xml:space="preserve">PL: Obodni kut 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>
          <w:b/>
          <w:i/>
        </w:rPr>
        <w:t>16.6. – 21.6. (Tjedan izbor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6.6. ponedjeljak uj – Ilko Brnetić</w:t>
        <w:tab/>
        <w:t>A: Nejednakosti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6.6. ponedjeljak pp – Luka Žunić </w:t>
        <w:tab/>
        <w:t>PL: Tetivni četverokut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7.6. utorak uj – Nikola Grubišić</w:t>
        <w:tab/>
        <w:t>LK: Bojanja, invarijante, monovarijante,..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7.6. utorak pp </w:t>
        <w:tab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8.6. srijeda uj</w:t>
        <w:tab/>
        <w:t>MEMO – izborno natjecanje, prvi dan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8.6. srijeda pp </w:t>
        <w:tab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9.6. četvrtak uj </w:t>
        <w:tab/>
        <w:t>MEMO – izborno natjecanje, drugi dan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19.6. četvrtak pp</w:t>
        <w:tab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20.6. petak uj – Katja Trinajstić</w:t>
        <w:tab/>
        <w:t>TB: Funkcije u teoriji brojeva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20.6. petak pp </w:t>
        <w:tab/>
        <w:t>Ekipno natjecanje (MEMO 1 vs. MEMO 2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21.6. subota uj – Nikola Adžaga</w:t>
        <w:tab/>
        <w:t xml:space="preserve">TB: Diofantske jednadžbe 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21.6. subota pp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23.6. – 27.6. (Pripreme za sve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3.6. ponedjeljak uj – Matija Bašić</w:t>
        <w:tab/>
        <w:t>LK: Kombinatorna geometrija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3.6. ponedjeljak pp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4.6. utorak uj – Ivan Kokan</w:t>
        <w:tab/>
        <w:t xml:space="preserve">PL: Izometrije i sličnost 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4.6. utorak pp – Mea Bombardelli</w:t>
        <w:tab/>
        <w:t xml:space="preserve">Kako napisati rješenja zadataka 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ab/>
        <w:t>PL: Ceva i Menelaj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5.6. srijeda uj – Azra Tafro</w:t>
        <w:tab/>
        <w:t xml:space="preserve">* : Matematička indukcija 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5.6. srijeda pp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 xml:space="preserve">26.6. četvrtak uj – Anja Vrbaški </w:t>
        <w:tab/>
        <w:t>A: Funkcijske jednadžbe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6.6. četvrtak pp</w:t>
        <w:tab/>
        <w:t>ekipno: MEMO 1, MEMO 2, ostali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7.6. petak uj – Saša Stanko</w:t>
        <w:tab/>
        <w:t>PL: Primjena kompleksnih brojeva</w:t>
      </w:r>
      <w:r>
        <w:br w:type="page"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>
          <w:b/>
          <w:sz w:val="32"/>
          <w:szCs w:val="32"/>
        </w:rPr>
        <w:t xml:space="preserve">Male pripreme 2008  </w:t>
      </w:r>
      <w:r>
        <w:rPr/>
        <w:t>(nagrađeni učenici 1. i 2. razred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>23.6. ponedjeljak uj – Zvonimir Bujanović</w:t>
        <w:tab/>
        <w:t>Kongruencije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>23.6. ponedjeljak pp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>24.6. utorak uj – Azra Tafro</w:t>
        <w:tab/>
        <w:t>Matematička indukcija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>24.6. utorak pp – Mea Bombardelli</w:t>
        <w:tab/>
        <w:t>Kako napisati rješenja (+ uvod Ceva, Menelaj)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 xml:space="preserve">                            </w:t>
      </w:r>
      <w:r>
        <w:rPr/>
        <w:t>Ilko Brnetić</w:t>
        <w:tab/>
        <w:t xml:space="preserve">Nejednakosti 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>25.6. srijeda uj – Ilko Brnetić</w:t>
        <w:tab/>
        <w:t xml:space="preserve">Bojanja, invarijante, monovarijante,... 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>25.6. srijeda pp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>26.6. četvrtak uj – Mea Bombardelli</w:t>
        <w:tab/>
        <w:t>Trokut i kružnica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>26.6. četvrtak pp</w:t>
        <w:tab/>
        <w:t>ekipno vs. MEMO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rPr/>
      </w:pPr>
      <w:r>
        <w:rPr/>
        <w:t>27.6. petak uj – Katja Trinajstić</w:t>
        <w:tab/>
        <w:t>Funkcije u teoriji brojeva</w:t>
      </w:r>
      <w:r>
        <w:br w:type="page"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O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>
          <w:b/>
          <w:i/>
        </w:rPr>
        <w:t>30.6. – 4.7. (Završni dio priprema pred put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30.6. ponedjeljak uj </w:t>
        <w:tab/>
        <w:t>Tulum 9 (kombinatorik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30.6. ponedjeljak pp  – Miljen Mikić</w:t>
        <w:tab/>
        <w:t>LK: Prebrojavanja</w:t>
        <w:tab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.7. utorak uj </w:t>
        <w:tab/>
        <w:t>Ekipno: IMO1, IMO2, MEMO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1.7. utorak pp </w:t>
        <w:tab/>
        <w:t>Kako napisati rješenja zadataka (Me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ab/>
        <w:t>Tulum 10 (trokut i kružnic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>2.7. srijeda pp</w:t>
        <w:tab/>
        <w:t xml:space="preserve">Tulum 11 (polinomi i funkcijske) 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3.7. četvrtak uj </w:t>
        <w:tab/>
        <w:t>HMO – prvi dan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4.7. petak uj </w:t>
        <w:tab/>
        <w:t>HMO – drugi dan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</w:rPr>
      </w:pPr>
      <w:r>
        <w:rPr/>
        <w:t xml:space="preserve">+  </w:t>
      </w:r>
      <w:r>
        <w:rPr>
          <w:b/>
          <w:i/>
        </w:rPr>
        <w:t>analize IMO tuluma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MO  </w:t>
      </w:r>
      <w:r>
        <w:rPr>
          <w:b/>
          <w:i/>
        </w:rPr>
        <w:t>(samo odabrana MEMO ekipa)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30.6. – 4.7. 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30.6. ponedjeljak uj – Petak Sirković</w:t>
        <w:tab/>
        <w:t>LK: Dvostruko prebrojavanje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30.6. ponedjeljak pp</w:t>
        <w:tab/>
        <w:t>TMOK – algebra (analiza Ilko)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 xml:space="preserve">1.7. utorak uj </w:t>
        <w:tab/>
        <w:t xml:space="preserve">Ekipno: IMO1, IMO2, MEMO 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1.7. utorak pp – Stipe Vidak</w:t>
        <w:tab/>
        <w:t>PL: Trigonometrija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.7. srijeda uj</w:t>
        <w:tab/>
        <w:t>TMOK – geometrija (analiza Mea)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2.7. srijeda pp</w:t>
        <w:tab/>
        <w:t>tulum 1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3.7. četvrtak uj</w:t>
        <w:tab/>
        <w:t>TMOK – teorija brojeva (analiza Mea)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3.7. četvrtak pp</w:t>
        <w:tab/>
        <w:t>tulum 2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  <w:t>4.7. petak uj</w:t>
        <w:tab/>
        <w:t>TMOK – kombinatorika (analiza Ilko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  <w:t xml:space="preserve">4.7. petak pp </w:t>
        <w:tab/>
        <w:t>analiza tuluma (Mea)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rPr/>
      </w:pPr>
      <w:r>
        <w:rPr>
          <w:b/>
          <w:i/>
        </w:rPr>
        <w:t>30.8. – 3.9. (Završne pripreme pred put na MEMO)</w:t>
      </w:r>
    </w:p>
    <w:p>
      <w:pPr>
        <w:pStyle w:val="Normal"/>
        <w:tabs>
          <w:tab w:val="clear" w:pos="709"/>
          <w:tab w:val="left" w:pos="3960" w:leader="none"/>
          <w:tab w:val="left" w:pos="432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7:20:00Z</dcterms:created>
  <dc:creator>korisnik</dc:creator>
  <dc:description/>
  <cp:keywords/>
  <dc:language>en-US</dc:language>
  <cp:lastModifiedBy>Mea</cp:lastModifiedBy>
  <cp:lastPrinted>2008-06-30T01:37:00Z</cp:lastPrinted>
  <dcterms:modified xsi:type="dcterms:W3CDTF">2010-05-04T19:23:00Z</dcterms:modified>
  <cp:revision>6</cp:revision>
  <dc:subject/>
  <dc:title>IMO pripreme 2008</dc:title>
</cp:coreProperties>
</file>